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/>
          <w:b/>
          <w:bCs/>
          <w:szCs w:val="36"/>
        </w:rPr>
      </w:pPr>
      <w:r>
        <w:rPr>
          <w:b/>
          <w:bCs/>
          <w:szCs w:val="36"/>
        </w:rPr>
        <w:t>Zjednodušená technická zpráva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2880" w:hanging="28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880" w:hanging="28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880" w:hanging="2880"/>
        <w:rPr>
          <w:b/>
          <w:b/>
          <w:bCs/>
        </w:rPr>
      </w:pPr>
      <w:r>
        <w:rPr>
          <w:b/>
          <w:bCs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91"/>
        <w:gridCol w:w="69"/>
        <w:gridCol w:w="6337"/>
        <w:gridCol w:w="69"/>
      </w:tblGrid>
      <w:tr>
        <w:trPr>
          <w:trHeight w:val="7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cs="Arial"/>
              </w:rPr>
            </w:pPr>
            <w:r>
              <w:rPr>
                <w:rFonts w:cs="Arial"/>
              </w:rPr>
              <w:t>AKCE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STAVBA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 xml:space="preserve">Oprava bytu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KATEGORIE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Rekonstrukce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cs="Arial"/>
              </w:rPr>
            </w:pPr>
            <w:r>
              <w:rPr>
                <w:rFonts w:cs="Arial"/>
              </w:rPr>
              <w:t>INVESTO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ěstská část , Praha 6</w:t>
            </w:r>
          </w:p>
        </w:tc>
      </w:tr>
      <w:tr>
        <w:trPr>
          <w:trHeight w:val="270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cs="Arial"/>
              </w:rPr>
            </w:pPr>
            <w:r>
              <w:rPr>
                <w:rFonts w:cs="Arial"/>
              </w:rPr>
              <w:t>MÍSTO STAVB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cs="Arial"/>
              </w:rPr>
            </w:pPr>
            <w:r>
              <w:rPr>
                <w:rFonts w:cs="Arial"/>
              </w:rPr>
              <w:t>Bělohorská 1650/98 , Byt č 18 , Praha 6</w:t>
            </w:r>
          </w:p>
        </w:tc>
      </w:tr>
    </w:tbl>
    <w:p>
      <w:pPr>
        <w:pStyle w:val="Normal"/>
        <w:spacing w:lineRule="auto" w:line="256" w:before="0" w:after="160"/>
        <w:rPr>
          <w:b/>
          <w:b/>
          <w:sz w:val="28"/>
          <w:szCs w:val="32"/>
        </w:rPr>
      </w:pPr>
      <w:r>
        <w:br w:type="page"/>
      </w:r>
      <w:r>
        <w:rPr>
          <w:b/>
          <w:sz w:val="28"/>
          <w:szCs w:val="3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 Bourací práce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V rámci realizace opravy budou demontovány zařizovací předměty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Budou odsekány dlažby a obklady , sejmuty povrchy podlah z PVC, vyvěšeny dveřní křídla  a v rámci elektroinstalace budou demontovány koncové prvky ( zásuvky, vypínače , světla )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V kuchyni bude demontován podhled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Úprava povrchů</w:t>
      </w:r>
    </w:p>
    <w:p>
      <w:pPr>
        <w:pStyle w:val="Normal"/>
        <w:rPr/>
      </w:pPr>
      <w:r>
        <w:rPr>
          <w:sz w:val="22"/>
          <w:szCs w:val="22"/>
        </w:rPr>
        <w:t>Vysekané rýhy po elektroinstalaci a zdravotechnice budou omítnuty. Dle tabulky místností budou upraveny povrchy stěna stropů .Po otlučení obkladů se provede nová hladká omítka . . Pod dlažbou bude provedena  nivelační stěrka .U obkladů v koupelně bude provedena izolační stěrka na podlaze a stěně u vany</w:t>
      </w:r>
    </w:p>
    <w:p>
      <w:pPr>
        <w:pStyle w:val="Normal"/>
        <w:widowControl w:val="false"/>
        <w:autoSpaceDE w:val="false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klady a dlažby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V koupelně a na WC budou provedeny nové obklady a dlažby , Spára mezi obkladem a dlažbou bude upravena silikonem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V kuchyni se provede obklad v pruhu v. 60  cm ve výšce spodní hrany obkladu nad podlahou 85  cm , v místě budoucí kuchyńské  linky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Zdravotechnika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Osadí se nové zařizovací předměty viz výkresová část, bude upraveno částečně napojení na nové zař. Předměty..Ve WC bude posunut roháček , v kuchyni bude provedena příprava pro pračku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ruhlářské konstrukce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Vysadí se všechna dveřní křídla a budou nahrazeny novými . Osadí se kliky a štítky .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alby a nátěry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Po provedení omítek se provede malba stěn a stropů použije se Primalex PLUS 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Ocelové zárubně se oškrábou a provede se nový syntetický nátěr dvojnásobný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odlahy parketové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Stávající parkety se obrousí a provede se trojnásobné lakování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Budou osazeny  dřevěné podlahové lišty.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Elektroinstalace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Bude provedena nová elektroinstalace v celém bytě 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Bude osazena nová rozvodnice 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Světelné vývody budou pouze ukončeny jako příprava pro osazení světel budoucím nájemníkem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V kuchyni budou zásuvky v místě kuchyňské linky osazeny ve výšce 120 cm nad podlahou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bookmarkStart w:id="0" w:name="InLink_1"/>
      <w:bookmarkEnd w:id="0"/>
      <w:r>
        <w:rPr>
          <w:i/>
          <w:iCs/>
          <w:sz w:val="22"/>
          <w:szCs w:val="22"/>
        </w:rPr>
        <w:t>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bookmarkStart w:id="1" w:name="InLink_1"/>
      <w:bookmarkStart w:id="2" w:name="InLink_1"/>
      <w:bookmarkEnd w:id="2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ypracoval : Ing. Rostislav Váchal ,listopad 2018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01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pacing w:lineRule="auto" w:line="232"/>
    </w:pPr>
    <w:rPr>
      <w:rFonts w:ascii="Courier New" w:hAnsi="Courier New" w:cs="Courier New"/>
      <w:color w:val="000000"/>
      <w:szCs w:val="20"/>
      <w:lang w:val="en-US" w:eastAsia="en-US"/>
    </w:rPr>
  </w:style>
  <w:style w:type="paragraph" w:styleId="Import2">
    <w:name w:val="Import 2~"/>
    <w:basedOn w:val="Normal"/>
    <w:qFormat/>
    <w:pPr>
      <w:widowControl w:val="false"/>
      <w:spacing w:lineRule="auto" w:line="216"/>
    </w:pPr>
    <w:rPr>
      <w:rFonts w:ascii="Courier New" w:hAnsi="Courier New" w:cs="Courier New"/>
      <w:color w:val="000000"/>
      <w:szCs w:val="20"/>
      <w:lang w:val="en-US" w:eastAsia="en-US"/>
    </w:rPr>
  </w:style>
  <w:style w:type="paragraph" w:styleId="Standardntext">
    <w:name w:val="Standardní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51:00Z</dcterms:created>
  <dc:creator>Milan Babic</dc:creator>
  <dc:description>TZ na akci "Oprava vstupu LPZ Sokolov"</dc:description>
  <dc:language>en-US</dc:language>
  <cp:lastModifiedBy>Rosta</cp:lastModifiedBy>
  <cp:lastPrinted>2013-12-31T10:14:00Z</cp:lastPrinted>
  <dcterms:modified xsi:type="dcterms:W3CDTF">2018-11-21T07:51:00Z</dcterms:modified>
  <cp:revision>2</cp:revision>
  <dc:subject>TZ</dc:subject>
  <dc:title>Oprava vstupu LPZ Sokolov</dc:title>
</cp:coreProperties>
</file>